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ind w:right="-1" w:hanging="284"/>
        <w:jc w:val="center"/>
        <w:outlineLvl w:val="1"/>
        <w:rPr>
          <w:rFonts w:ascii="Times New Roman;Times" w:hAnsi="Times New Roman;Times" w:eastAsia="Times New Roman;Times" w:cs="Times New Roman;Times"/>
          <w:bCs/>
          <w:color w:val="000000"/>
          <w:sz w:val="32"/>
          <w:szCs w:val="32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color w:val="000000"/>
          <w:sz w:val="32"/>
          <w:szCs w:val="32"/>
          <w:lang w:eastAsia="ru-RU"/>
        </w:rPr>
        <w:t>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ind w:right="-1" w:hanging="284"/>
        <w:jc w:val="center"/>
        <w:outlineLvl w:val="1"/>
        <w:rPr>
          <w:rFonts w:ascii="Times New Roman;Times" w:hAnsi="Times New Roman;Times" w:eastAsia="Times New Roman;Times" w:cs="Times New Roman;Times"/>
          <w:bCs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color w:val="000000"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color w:val="000000"/>
          <w:sz w:val="24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4"/>
          <w:szCs w:val="24"/>
          <w:lang w:eastAsia="ru-RU"/>
        </w:rPr>
        <w:t>ПЯТОГО СОЗЫВА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color w:val="000000"/>
          <w:sz w:val="28"/>
          <w:szCs w:val="28"/>
          <w:lang w:eastAsia="ru-RU"/>
        </w:rPr>
        <w:t>АППАРАТ ДУМЫ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28"/>
          <w:szCs w:val="28"/>
          <w:lang w:eastAsia="ru-RU"/>
        </w:rPr>
        <w:t>УПРАВЛЕНИЕ ПО БЮДЖЕТУ, ЭКОНОМИКЕ И ФИНАНСАМ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hanging="284"/>
        <w:jc w:val="center"/>
        <w:rPr>
          <w:rFonts w:ascii="Times New Roman;Times" w:hAnsi="Times New Roman;Times" w:eastAsia="Times New Roman;Times" w:cs="Times New Roman;Times"/>
          <w:color w:val="000000"/>
          <w:sz w:val="18"/>
          <w:szCs w:val="18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>ул. Мира, д. 5, г. Ханты-Мансийск, 628006</w:t>
      </w:r>
      <w:r>
        <w:rPr>
          <w:rFonts w:eastAsia="Times New Roman;Times" w:cs="Times New Roman;Times" w:ascii="Times New Roman;Times" w:hAnsi="Times New Roman;Times"/>
          <w:iCs/>
          <w:color w:val="000000"/>
          <w:sz w:val="18"/>
          <w:szCs w:val="18"/>
          <w:lang w:eastAsia="ru-RU"/>
        </w:rPr>
        <w:t xml:space="preserve">    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 xml:space="preserve">Тел.: (3467) 92-58-21 Тел./факс: 92-55-65    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val="en-US" w:eastAsia="ru-RU"/>
        </w:rPr>
        <w:t>E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>-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val="en-US" w:eastAsia="ru-RU"/>
        </w:rPr>
        <w:t>mail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 xml:space="preserve">: 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val="en-US" w:eastAsia="ru-RU"/>
        </w:rPr>
        <w:t>dumahmao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>@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val="en-US" w:eastAsia="ru-RU"/>
        </w:rPr>
        <w:t>dumahmao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eastAsia="ru-RU"/>
        </w:rPr>
        <w:t>.</w:t>
      </w:r>
      <w:r>
        <w:rPr>
          <w:rFonts w:eastAsia="Times New Roman;Times" w:cs="Times New Roman;Times" w:ascii="Times New Roman;Times" w:hAnsi="Times New Roman;Times"/>
          <w:color w:val="000000"/>
          <w:sz w:val="18"/>
          <w:szCs w:val="18"/>
          <w:lang w:val="en-US" w:eastAsia="ru-RU"/>
        </w:rPr>
        <w:t>ru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spacing w:lineRule="auto" w:line="240" w:before="0" w:after="0"/>
        <w:ind w:right="-1" w:hanging="284"/>
        <w:jc w:val="center"/>
        <w:rPr>
          <w:rFonts w:ascii="Times New Roman;Times" w:hAnsi="Times New Roman;Times" w:eastAsia="Times New Roman;Times" w:cs="Times New Roman;Times"/>
          <w:color w:val="000000"/>
          <w:sz w:val="24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color w:val="000000"/>
          <w:sz w:val="6"/>
          <w:szCs w:val="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-426" w:right="-1" w:firstLine="426"/>
        <w:rPr>
          <w:rFonts w:ascii="Times New Roman;Times" w:hAnsi="Times New Roman;Times" w:eastAsia="Times New Roman;Times" w:cs="Times New Roman;Times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iCs/>
          <w:color w:val="000000"/>
          <w:sz w:val="28"/>
          <w:szCs w:val="28"/>
          <w:lang w:eastAsia="ru-RU"/>
        </w:rPr>
        <w:t xml:space="preserve">15 марта 2016 года  </w:t>
        <w:tab/>
        <w:t xml:space="preserve">                    </w:t>
        <w:tab/>
        <w:tab/>
        <w:tab/>
        <w:tab/>
        <w:tab/>
        <w:tab/>
        <w:tab/>
        <w:t>№ 22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bCs/>
          <w:iCs/>
          <w:color w:val="000000"/>
          <w:sz w:val="36"/>
          <w:szCs w:val="36"/>
          <w:u w:val="single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bCs/>
          <w:iCs/>
          <w:color w:val="000000"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о государственной программе Ханты-Мансийского 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автономного округа – Югры "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Развитие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жилищно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-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коммунального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комплекса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и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повышение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энергетической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эффективности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в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Ханты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-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Мансийском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автономном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округе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–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Югре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на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2016-2020 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>годы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", об отчете о финансировании государственной программы в 2015 году 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Государственная программа</w:t>
      </w: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Ханты-Мансийского автономного округа – Югры "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Развити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жилищно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-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коммунального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комплекса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вышени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энергетической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эффективност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в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Ханты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-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Мансийском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автономном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округ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-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Югр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на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2016-2020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годы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" (далее также – Программа) утверждена постановлением Правительства автономного округа от 9 октября 2013 года № 423-п с целью</w:t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повышения надежности и качества предоставления жилищно-коммунальных услуг; обеспечения потребителей электрической энергии надежным и качественным электроснабжением; повышения эффективности использования топливно-энергетических ресурсов; реализации единой государственной политики и нормативно-правового регулирования в жилищно-коммунальном комплексе и энергетик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eastAsia="Times New Roman;Times" w:cs="Times New Roman;Times"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eastAsia="Times New Roman;Times" w:cs="Times New Roman;Times"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В рамках Программы действуют девять подпрограм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дпрограмма I. "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Со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зд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ан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е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ус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ло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вий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д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л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я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обес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чения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качестве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нн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ым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комму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нал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ьным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 xml:space="preserve"> 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услугами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дпрограмма II. "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С</w:t>
      </w: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одействие проведению капитального ремонта многоквартирных домов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eastAsia="Times New Roman;Times" w:cs="Times New Roman;Times"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дпрограмма III. "Поддержка частных инвестиций в жилищно-коммунальный комплексе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eastAsia="Times New Roman;Times" w:cs="Times New Roman;Times"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дпрограмма IV. "Обеспечение равных прав потребителей на получение энергетических ресурсов"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" w:hAnsi="Times New Roman;Times" w:eastAsia="Times New Roman;Times" w:cs="Times New Roman;Times"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Cs/>
          <w:sz w:val="28"/>
          <w:szCs w:val="28"/>
          <w:lang w:eastAsia="ru-RU"/>
        </w:rPr>
        <w:t>Подпрограмма V. "Обеспечение потребителей надежным и качественным электроснабжением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Подпрограмма VI. "Повышение энергоэффективности в отраслях экономики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Подпрограмма VII. "Обеспечение реализации государственной программы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bCs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Подпрограмма VIII. "</w:t>
      </w: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С</w:t>
      </w: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одействие внедрению композиционных материалов в сфере ЖКХ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bCs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 xml:space="preserve">Подпрограмма </w:t>
      </w:r>
      <w:r>
        <w:rPr>
          <w:rFonts w:eastAsia="Times New Roman;Times" w:cs="Calibri" w:ascii="Times New Roman;Times" w:hAnsi="Times New Roman;Times"/>
          <w:bCs/>
          <w:sz w:val="28"/>
          <w:szCs w:val="28"/>
          <w:lang w:val="en-US" w:eastAsia="ru-RU"/>
        </w:rPr>
        <w:t>IX</w:t>
      </w:r>
      <w:r>
        <w:rPr>
          <w:rFonts w:eastAsia="Times New Roman;Times" w:cs="Calibri" w:ascii="Times New Roman;Times" w:hAnsi="Times New Roman;Times"/>
          <w:bCs/>
          <w:sz w:val="28"/>
          <w:szCs w:val="28"/>
          <w:lang w:eastAsia="ru-RU"/>
        </w:rPr>
        <w:t>. "Реализация Адресной программы Ханты-Мансийского автономного округа – Югры по переселению граждан из аварийного жилищного фонда"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" w:hAnsi="Times New Roman;Times" w:eastAsia="Times New Roman;Times" w:cs="Times New Roman;Times"/>
          <w:b/>
          <w:b/>
          <w:bCs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Объем финансирования Программы в 2015 году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в разрезе источников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/>
        <w:t>млн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1"/>
        <w:gridCol w:w="1556"/>
        <w:gridCol w:w="1418"/>
        <w:gridCol w:w="992"/>
      </w:tblGrid>
      <w:tr>
        <w:trPr>
          <w:trHeight w:val="3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Плановый объем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Ф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объем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% испол-нения</w:t>
            </w:r>
          </w:p>
        </w:tc>
      </w:tr>
      <w:tr>
        <w:trPr>
          <w:trHeight w:val="11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Утвержд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план на начало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18"/>
                <w:szCs w:val="18"/>
              </w:rPr>
              <w:t>(изм. от 26.12.201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Измен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Уточнен. план на конец г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18"/>
                <w:szCs w:val="18"/>
              </w:rPr>
              <w:t>(изм. от 18.12.2015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3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2 45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1 30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3 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3 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Бюджеты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337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13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14 146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- 8 8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5 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5 3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16 97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- 7 35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9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9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99,1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Объем финансирования мероприятий Программы, предусмотренный Законом о бюджете автономного округа на 2015 год, составляет </w:t>
      </w:r>
      <w:r>
        <w:rPr>
          <w:rFonts w:eastAsia="Times New Roman;Times" w:cs="Times New Roman;Times" w:ascii="Times New Roman;Times" w:hAnsi="Times New Roman;Times"/>
          <w:sz w:val="28"/>
          <w:szCs w:val="28"/>
          <w:u w:val="single"/>
          <w:lang w:eastAsia="ru-RU"/>
        </w:rPr>
        <w:t xml:space="preserve">3 803,1 млн. рублей </w:t>
      </w:r>
      <w:r>
        <w:rPr>
          <w:rFonts w:eastAsia="Times New Roman;Times" w:cs="Times New Roman;Times" w:ascii="Times New Roman;Times" w:hAnsi="Times New Roman;Times"/>
          <w:sz w:val="24"/>
          <w:szCs w:val="24"/>
          <w:lang w:eastAsia="ru-RU"/>
        </w:rPr>
        <w:t>(Закон автономного округа № 124-оз от 27.11. 2015 года).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Фактически за счет средств бюджета автономного округа профинансировано 3 729,5 млн. рублей или 98,1% от объема средств, предусмотренных Законом о бюджете автономного округа на 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В структуре финансирования мероприятий государственной программы наибольший объем занимают иные внебюджетные источники – 55,8% и средства бюджета автономного округа – 39,1%. На долю остальных источников финансирования приходится 5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В целом программа профинансирована на 99,1%: практически по всем источникам финансирование равномерное и составило от 99,2% (бюджет автономного округа) до 100,4% (бюджеты муниципальных образований), за исключением средств федерального бюджета – 13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В структуре исполнения государственной программы наибольший объем средств направл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– 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55,0%  в муниципальные образования на капремонт (с заменой) газопроводов, систем теплоснабжения, водоснабжения и водоотведения для подготовки к осенне-зимнему периоду, оказание поддержки местным бюджетам в возмещении части затрат на оплату за энергоресурсы, софинансирование расходов муниципальных образований на разработку схем водоснабжения и водоотведения автоном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– 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31,5% на вложения реконструкцию, расширение, и модернизацию и строительство 14 объектов водоснабжения, водоотведения, теплоснабжения, газоснабжения в 10 муниципальных образованиях Югры, завершено строительство 9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– 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13,4% на научные, исследовательские и технологические разработки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Объем финансирования Программы в 2015 году в разрезе подпрограмм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млн. 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276"/>
        <w:gridCol w:w="1276"/>
        <w:gridCol w:w="1276"/>
        <w:gridCol w:w="1131"/>
        <w:gridCol w:w="1278"/>
      </w:tblGrid>
      <w:tr>
        <w:trPr>
          <w:trHeight w:val="63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Наименование Под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Утвержд. план на начало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Уточнен. план на конец года </w:t>
            </w:r>
          </w:p>
        </w:tc>
      </w:tr>
      <w:tr>
        <w:trPr>
          <w:trHeight w:val="9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Calibri" w:ascii="Times New Roman;Times" w:hAnsi="Times New Roman;Times"/>
                <w:b/>
                <w:sz w:val="24"/>
                <w:szCs w:val="24"/>
                <w:lang w:eastAsia="ru-RU"/>
              </w:rPr>
              <w:t>в т.ч. бюджет авт. о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b/>
                <w:sz w:val="24"/>
                <w:szCs w:val="24"/>
                <w:lang w:eastAsia="ru-RU"/>
              </w:rPr>
              <w:t>в т.ч. бюджет авт. ок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в т.ч. бюджет авт. кр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. "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Со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ан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у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ло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вий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обе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е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чения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ы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комму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нал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ьны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услуга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1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 068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69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1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ru-RU"/>
              </w:rPr>
              <w:t xml:space="preserve">Подпрограмма II.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"Содействие проведению капитального ремонта многоквартирных домов"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65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9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II. "Поддержка частных инвестиций в жилищно-коммунальный комплекс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42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V. "Обеспечение равных прав потребителей на получение энергетических ресурсов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9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8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12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02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. "Обеспечение потребителей надежным и качественным электроснабжени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3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3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334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3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. "Повышение энергоэффективности в отраслях экономики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 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8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955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I. "Обеспечение реализации государственной программы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3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II. "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одействие внедрению композиционных материалов в сфере ЖКХ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16 9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2 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- 7 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+ 1 30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9 62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3 759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4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В 2015 году проведены мероприятия по установке систем доочистки питьевой воды, завершен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реконструкция водозабора № 1 пгт. Междуреченский Конд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реконструкция водозабора "Северный" в г. Ханты-Мансийс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канализационно-очистных сооружений в г. Нефтею-ган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модернизация станции обезжелезивания в г. Нефтеюган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теплотрассы в г. Нижневартов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и реконструкция канализационных очистных сооружений в г. Югор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сетей газоснабжения в г. Няг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цеха механического обезвоживания осадка станции очистки воды г. Няг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водозабора в п. Большие Леуши Октябр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строительство газопровода к котельной с. Каменное Октябрь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разработка ПСД по реконструкции канализационных очистных сооружений г. Ура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- разработка ПСД по реконструкции водоочистных сооружений в д. Ярки Ханты-Мансий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Calibri"/>
          <w:sz w:val="28"/>
          <w:szCs w:val="28"/>
          <w:lang w:eastAsia="ru-RU"/>
        </w:rPr>
      </w:pPr>
      <w:r>
        <w:rPr>
          <w:rFonts w:eastAsia="Times New Roman;Times" w:cs="Calibri" w:ascii="Times New Roman;Times" w:hAnsi="Times New Roman;Times"/>
          <w:sz w:val="28"/>
          <w:szCs w:val="28"/>
          <w:lang w:eastAsia="ru-RU"/>
        </w:rPr>
        <w:t>В 20015 году осуществлялось строительство сетей газоснабжения в пгт. Зеленоборск Советского района, произведена замена и капитальный ремонт 84,2 тыс. м газопроводов, систем теплоснабжения, водоснабжения и водоотведения, отремонтированы 36 ед. котлов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По итогам 2015 года исполнение плановых значений целевых показателей Программы составило практически 100%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1) уровень газифик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- городов Югры составил 100%, что превышает среднероссийский показатель на 29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- сельских населенных пунктов – 44,2%, что соответствует среднероссийским показат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2) оснащенность жилого фонда общедомовыми приборами учета энергоресурсов – 99,6%, индивидуальными – 96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3)доля населенных пунктов Югры, обеспеченных централизованным электроснабжением – 76,5% от общего количества населенных пунктов автоном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4) общая экономия энергоресурсов составила 3%, а в жилищной сфере- 1,5%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Объем финансирования Программы в 2016 году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в разрезе источников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/>
        <w:t>млн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842"/>
        <w:gridCol w:w="19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Утвержд. план на начало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sz w:val="18"/>
                <w:szCs w:val="18"/>
              </w:rPr>
            </w:pPr>
            <w:r>
              <w:rPr>
                <w:rFonts w:eastAsia="Times New Roman;Times" w:cs="Times New Roman;Times" w:ascii="Times New Roman;Times" w:hAnsi="Times New Roman;Times"/>
                <w:sz w:val="18"/>
                <w:szCs w:val="18"/>
              </w:rPr>
              <w:t>(от 18.12.20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Уточнен. пла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" w:cs="Times New Roman;Times" w:ascii="Times New Roman;Times" w:hAnsi="Times New Roman;Times"/>
                <w:sz w:val="18"/>
                <w:szCs w:val="18"/>
              </w:rPr>
              <w:t>(изм. 19.02.2016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2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25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2 7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38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3 12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Бюджеты м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4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47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14 13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+ 11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</w:rPr>
              <w:t>14 25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17 27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+ 83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18 113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 xml:space="preserve">Объем финансирования мероприятий Программы, предусмотренный Законом о бюджете автономного округа на 2016 год, составляет </w:t>
      </w:r>
      <w:r>
        <w:rPr>
          <w:rFonts w:eastAsia="Times New Roman;Times" w:cs="Times New Roman;Times" w:ascii="Times New Roman;Times" w:hAnsi="Times New Roman;Times"/>
          <w:sz w:val="28"/>
          <w:szCs w:val="28"/>
          <w:u w:val="single"/>
          <w:lang w:eastAsia="ru-RU"/>
        </w:rPr>
        <w:t>3 489,8 млн. рублей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Объем финансирования Программы в 2016 году в разрезе подпрограмм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млн. 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1276"/>
        <w:gridCol w:w="1276"/>
        <w:gridCol w:w="1131"/>
        <w:gridCol w:w="1278"/>
      </w:tblGrid>
      <w:tr>
        <w:trPr>
          <w:trHeight w:val="63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Наименование Под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Утвержд. план на начало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Измен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 xml:space="preserve">план </w:t>
            </w:r>
          </w:p>
        </w:tc>
      </w:tr>
      <w:tr>
        <w:trPr>
          <w:trHeight w:val="9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eastAsia="Times New Roman;Times" w:cs="Calibri" w:ascii="Times New Roman;Times" w:hAnsi="Times New Roman;Times"/>
                <w:b/>
                <w:sz w:val="24"/>
                <w:szCs w:val="24"/>
                <w:lang w:eastAsia="ru-RU"/>
              </w:rPr>
              <w:t>в т.ч. бюджет авт. о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eastAsia="Times New Roman;Times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b/>
                <w:sz w:val="24"/>
                <w:szCs w:val="24"/>
                <w:lang w:eastAsia="ru-RU"/>
              </w:rPr>
              <w:t>в т.ч. бюджет авт. ок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b/>
                <w:b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sz w:val="24"/>
                <w:szCs w:val="24"/>
              </w:rPr>
              <w:t>в т.ч. бюджет авт. к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. "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Со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зд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ан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у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ло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вий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обе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е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чения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ы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комму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нал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ьны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услугами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5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3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844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48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  <w:lang w:eastAsia="ru-RU"/>
              </w:rPr>
              <w:t xml:space="preserve">Подпрограмма II.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"Содействие проведению капитального ремонта многоквартирных домов"</w:t>
            </w:r>
            <w:r>
              <w:rPr>
                <w:rFonts w:cs="Times New Roman;Times" w:ascii="Times New Roman;Times" w:hAnsi="Times New Roman;Times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6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29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II. "Поддержка частных инвестиций в жилищно-коммунальный комплекс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23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372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36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IV. "Обеспечение равных прав потребителей на получение энергетических ресурсов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 03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94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. "Обеспечение потребителей надежным и качественным электроснабжени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 54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. "Повышение энергоэффективности в отраслях экономики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 702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I. "Обеспечение реализации государственной программы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- 1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0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11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Подпрограмма VIII. "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одействие внедрению композиционных материалов в сфере ЖКХ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  <w:t>"Реализация Адресной программы ХМАО-Югры по переселению граждан из аварийного жилищного фонд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+ 2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7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sz w:val="24"/>
                <w:szCs w:val="24"/>
                <w:lang w:eastAsia="ru-RU"/>
              </w:rPr>
              <w:t>2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eastAsia="Times New Roman;Times" w:cs="Times New Roman;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17 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2 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+ 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+ 38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18 113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" w:hAnsi="Times New Roman;Times" w:eastAsia="Times New Roman;Times" w:cs="Times New Roman;Times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24"/>
                <w:szCs w:val="24"/>
                <w:lang w:eastAsia="ru-RU"/>
              </w:rPr>
              <w:t>3 129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4"/>
          <w:szCs w:val="24"/>
          <w:lang w:eastAsia="ru-RU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В период реализации Программы с 2016 по 2020 годы предусмотрен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 xml:space="preserve">1) ликвидация аварийного жилищного фонда, признанного таковым до 1 января 2012 года, подлежащего переселению до 1 сентября 2017 год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2) сокращение количества многоквартирных домов, имеющих износ от 66% до 70%, с 4700 до 4450 единиц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3) снижение доли уличных водопроводных сетей, нуждающихся в замене, с 20,1% до 19,9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4) снижение доли уличных канализационных сетей, нуждающихся в замене, с 17,2%до 17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5) увеличение доли сточных вод, очищенных до нормативных значений, в общем объеме сточных вод, пропущенных через очистные сооружения, с 47,4% до 47,6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6) снижение доли уличных тепловых сетей, нуждающихся в замене, с 25,4% до 24,6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7) увеличение количества населенных пунктов, находящихся в зоне централизованного электроснабжения, со 158 до 161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8) увеличение доли использования труб из композитных материалов в общем объеме замены при капитальном ремонте инженерных сетей жилищно-коммунального комплекса с 78,0% до 91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9) увеличение доли площади жилищного фонда, обеспеченного всеми видами благоустройства, в общей площади жилищного фонда субъекта РФ с 81,4% до 89,2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10) увеличение доли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в соответствии с графиками, актуализированными на основании проведенного анализа эффективности управления с 0% до 100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11) сокращение предельного срока подключения энергопринимающих устройств потребителей (до 150 кВт) со дня поступления заявки на технологическое присоединение потребителя электроэнергии к энергетическим сетям до дня подписания акта о технологическом присоединении потребителя электроэнергии к энергетическим сетям с 45 до 40 дн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12) снижение удельного веса проб воды, отбор которых произведен из водопроводной сети, не отвечающих гигиеническим нормативам по санитарно-химическим показателям, с 33,8% до 32,8,0%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  <w:t>13) снижение энергоемкости валового регионального продукта автономного округа (для фактических и сопоставимых условий) с 28,65т.у.т./млн. руб. до 20,5 т.у.т./млн. руб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" w:hAnsi="Times New Roman;Times" w:eastAsia="Times New Roman;Times" w:cs="Calibri"/>
                <w:sz w:val="28"/>
                <w:szCs w:val="28"/>
                <w:lang w:eastAsia="ru-RU"/>
              </w:rPr>
            </w:pPr>
            <w:r>
              <w:rPr>
                <w:rFonts w:eastAsia="Times New Roman;Times" w:cs="Calibri" w:ascii="Times New Roman;Times" w:hAnsi="Times New Roman;Times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 </w:t>
      </w: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  <w:t>Начальник Управления</w:t>
        <w:tab/>
        <w:t xml:space="preserve">     </w:t>
        <w:tab/>
        <w:t xml:space="preserve">                                            О.Н. Солодская</w:t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" w:hAnsi="Times New Roman;Times" w:eastAsia="Times New Roman;Times" w:cs="Times New Roman;Times"/>
          <w:b/>
          <w:b/>
          <w:sz w:val="28"/>
          <w:szCs w:val="28"/>
          <w:lang w:eastAsia="ru-RU"/>
        </w:rPr>
      </w:pPr>
      <w:r>
        <w:rPr>
          <w:rFonts w:eastAsia="Times New Roman;Times" w:cs="Times New Roman;Times" w:ascii="Times New Roman;Times" w:hAnsi="Times New Roman;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>Начальник отдела по экономике и финансам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 xml:space="preserve">Управления по бюджету, экономике  и финансам 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>аппарата Думы Ханты-Мансийского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 xml:space="preserve">Мосунова Оксана Витальевна 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lang w:eastAsia="ru-RU"/>
        </w:rPr>
      </w:pPr>
      <w:r>
        <w:rPr>
          <w:rFonts w:eastAsia="Times New Roman;Times" w:cs="Times New Roman;Times" w:ascii="Times New Roman;Times" w:hAnsi="Times New Roman;Times"/>
          <w:lang w:eastAsia="ru-RU"/>
        </w:rPr>
        <w:t>тел.: 8 (3467) 925-554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;Times"/>
    </w:rPr>
  </w:style>
  <w:style w:type="character" w:styleId="Style16">
    <w:name w:val="Нижний колонтитул Знак"/>
    <w:qFormat/>
    <w:rPr>
      <w:rFonts w:ascii="Calibri" w:hAnsi="Calibri" w:eastAsia="Calibri" w:cs="Times New Roman;Time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8:00Z</dcterms:created>
  <dc:creator>Мосунова Оксана Витальевна</dc:creator>
  <dc:description/>
  <dc:language>en-US</dc:language>
  <cp:lastModifiedBy>Курлов Андрей Анатольевич</cp:lastModifiedBy>
  <cp:lastPrinted>2016-03-15T15:10:00Z</cp:lastPrinted>
  <dcterms:modified xsi:type="dcterms:W3CDTF">2016-03-23T06:38:00Z</dcterms:modified>
  <cp:revision>2</cp:revision>
  <dc:subject/>
  <dc:title/>
</cp:coreProperties>
</file>